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"/>
        <w:tabs>
          <w:tab w:val="clear" w:pos="7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208394091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7675" cy="581025"/>
                <wp:effectExtent l="0" t="0" r="0" b="0"/>
                <wp:docPr id="1" name="officeArt 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581040"/>
                          <a:chOff x="0" y="0"/>
                          <a:chExt cx="44784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1.pdf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78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officeArt object" style="position:absolute;margin-left:0pt;margin-top:0pt;width:35.25pt;height:45.75pt" coordorigin="0,0" coordsize="705,915">
                <v:rect id="shape_0" ID="Shape 1073741825" fillcolor="white" stroked="f" o:allowincell="f" style="position:absolute;left:0;top:0;width:704;height:9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.pdf" stroked="f" o:allowincell="f" style="position:absolute;left:0;top:0;width:704;height:91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ijelo"/>
        <w:tabs>
          <w:tab w:val="clear" w:pos="720"/>
          <w:tab w:val="left" w:pos="2490" w:leader="none"/>
        </w:tabs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PUBLIKA   HRVATSK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RLOVAČKA Ž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UPAN</w:t>
      </w:r>
      <w:r>
        <w:rPr>
          <w:rFonts w:cs="Times New Roman" w:ascii="Times New Roman" w:hAnsi="Times New Roman"/>
          <w:b/>
          <w:bCs/>
          <w:sz w:val="24"/>
          <w:szCs w:val="24"/>
        </w:rPr>
        <w:t>IJA</w:t>
      </w:r>
    </w:p>
    <w:p>
      <w:pPr>
        <w:pStyle w:val="Tijelo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OPĆINA PLAŠKI</w:t>
      </w:r>
    </w:p>
    <w:p>
      <w:pPr>
        <w:pStyle w:val="Tijelo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ĆINSKI NAČ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ELNIK</w:t>
      </w:r>
    </w:p>
    <w:p>
      <w:pPr>
        <w:pStyle w:val="Normal"/>
        <w:rPr/>
      </w:pPr>
      <w:bookmarkStart w:id="1" w:name="_Hlk208394091"/>
      <w:bookmarkEnd w:id="1"/>
      <w:r>
        <w:rPr>
          <w:b/>
          <w:bCs/>
          <w:lang w:val="hr-HR"/>
        </w:rPr>
        <w:t xml:space="preserve">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KLASA: 340-03/25-01/012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URBROJ</w:t>
      </w:r>
      <w:r>
        <w:rPr>
          <w:lang w:val="hr-HR"/>
        </w:rPr>
        <w:t xml:space="preserve">: </w:t>
      </w:r>
      <w:r>
        <w:rPr>
          <w:b/>
          <w:bCs/>
          <w:lang w:val="hr-HR"/>
        </w:rPr>
        <w:t>2133-14-02/01-25-1</w:t>
      </w:r>
    </w:p>
    <w:p>
      <w:pPr>
        <w:pStyle w:val="Normal"/>
        <w:rPr/>
      </w:pPr>
      <w:r>
        <w:rPr>
          <w:b/>
          <w:bCs/>
          <w:lang w:val="hr-HR"/>
        </w:rPr>
        <w:t>Plaški, 22. rujan</w:t>
      </w:r>
      <w:r>
        <w:rPr>
          <w:b/>
          <w:lang w:val="hr-HR"/>
        </w:rPr>
        <w:t xml:space="preserve"> 2025. godine</w:t>
      </w:r>
      <w:r>
        <w:rPr>
          <w:b/>
          <w:bCs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</w:r>
    </w:p>
    <w:p>
      <w:pPr>
        <w:pStyle w:val="Tijeloteksta2"/>
        <w:rPr/>
      </w:pPr>
      <w:r>
        <w:rPr/>
        <w:t xml:space="preserve">            </w:t>
      </w:r>
      <w:r>
        <w:rPr/>
        <w:t>Na temelju članka 48. Zakona o lokalnoj i područnoj (regionalnoj) samoupravi („Narodne novine“, broj 33/01, 60/01, 129/05, 109/07, 125/08, 36/09, 150/11, 144/12,19/13, 137/15, 123/17, 98/19, 144/20), članka 53. Statuta Općine Plaški („Glasnik karlovačke županije“, broj 41/23)  i članka 6. Odluke o I. izmjenama i dopunama Odluke o obavljanju komunalnih djelatnosti na području Općine Plaški („Glasnik Karlovačke županije“, broj _/25) općinski načelnik dana 18.</w:t>
      </w:r>
      <w:r>
        <w:rPr>
          <w:color w:val="EE0000"/>
        </w:rPr>
        <w:t xml:space="preserve"> </w:t>
      </w:r>
      <w:r>
        <w:rPr/>
        <w:t>rujna 2025. godine raspisuje i objavljuje slijedeć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  <w:t xml:space="preserve">JAVNI  NATJEČAJ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 održavanje nerazvrstanih, lokalnih cesta i putova u zimskim uvjetim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na području Općine Plaški u razdoblju od 2025. do 2029. godin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NARUČITELJ</w:t>
      </w:r>
    </w:p>
    <w:p>
      <w:pPr>
        <w:pStyle w:val="Normal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lang w:val="hr-HR" w:eastAsia="hr-HR"/>
        </w:rPr>
        <w:t>OPĆINA PLAŠKI, 47304 PLAŠKI, 143. domobranske pukovnije 16</w:t>
      </w:r>
    </w:p>
    <w:p>
      <w:pPr>
        <w:pStyle w:val="Normal"/>
        <w:overflowPunct w:val="false"/>
        <w:autoSpaceDE w:val="false"/>
        <w:textAlignment w:val="baseline"/>
        <w:rPr>
          <w:lang w:val="hr-HR" w:eastAsia="hr-HR"/>
        </w:rPr>
      </w:pPr>
      <w:r>
        <w:rPr>
          <w:lang w:val="hr-HR" w:eastAsia="hr-HR"/>
        </w:rPr>
        <w:t>MB 2771608, OIB 74736628477</w:t>
      </w:r>
    </w:p>
    <w:p>
      <w:pPr>
        <w:pStyle w:val="Normal"/>
        <w:overflowPunct w:val="false"/>
        <w:autoSpaceDE w:val="false"/>
        <w:textAlignment w:val="baseline"/>
        <w:rPr>
          <w:lang w:val="hr-HR" w:eastAsia="hr-HR"/>
        </w:rPr>
      </w:pPr>
      <w:r>
        <w:rPr>
          <w:lang w:val="hr-HR" w:eastAsia="hr-HR"/>
        </w:rPr>
        <w:t>Broj telefona: 047/573-264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lang w:val="hr-HR" w:eastAsia="hr-HR"/>
        </w:rPr>
        <w:t xml:space="preserve">Internet adresa: </w:t>
      </w:r>
      <w:hyperlink r:id="rId4">
        <w:r>
          <w:rPr>
            <w:rStyle w:val="InternetLink"/>
            <w:color w:val="0000FF"/>
            <w:u w:val="single"/>
            <w:lang w:val="hr-HR" w:eastAsia="hr-HR"/>
          </w:rPr>
          <w:t>www.plaski.hr</w:t>
        </w:r>
      </w:hyperlink>
      <w:r>
        <w:rPr>
          <w:lang w:val="hr-HR" w:eastAsia="hr-HR"/>
        </w:rPr>
        <w:t xml:space="preserve"> </w:t>
      </w:r>
    </w:p>
    <w:p>
      <w:pPr>
        <w:pStyle w:val="Normal"/>
        <w:jc w:val="both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IS KOMUNALNE DJELATNOSTI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Cs/>
          <w:lang w:val="hr-HR"/>
        </w:rPr>
        <w:t>Poslovi podrazumijevaju održavanje i sigurnost provoznosti i prohodnosti nerazvrstanim, lokalnim cestama i putovima u zimskim uvjetima, strojnim uklanjanjem snijega i leda te posipanje istih pijeskom i solju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Materijal za posipanje osigurava i odlučuje o momentu uporabe istog tvrtka PLAŠKI KOM d. o. o. PLAŠKI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Početak čišćenja započinje u momentu kad je na prometnicama i ostalim površinama za čišćenje najmanje 15 cm snijega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MJESTO OBAVLJANJA DJELATNOSTI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Mjesto obavljanja djelatnosti je područje Općine Plaški, nerazvrstane, lokalne ceste i putovi sukladno zonama/područjima čišćenja i odnosnom ugovoru s izvršiteljim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Operativnim planom zimske službe za razdoblje 2025. do 2029. godine navedene su</w:t>
      </w:r>
      <w:r>
        <w:rPr>
          <w:bCs/>
          <w:color w:val="EE0000"/>
          <w:lang w:val="hr-HR"/>
        </w:rPr>
        <w:t xml:space="preserve"> </w:t>
      </w:r>
      <w:r>
        <w:rPr>
          <w:bCs/>
          <w:lang w:val="hr-HR"/>
        </w:rPr>
        <w:t>prometnice izuzete od obveze čišćenj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NAČIN IZVRŠENJA</w:t>
      </w:r>
    </w:p>
    <w:p>
      <w:pPr>
        <w:pStyle w:val="Normal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Po pisanom ugovoru, jednokratno i sukcesivno, za svako jednogodišnje razdoblje u trajanju od 05.11. jedne godine do 15.04. slijedeće godine, zaključno s 15.04.2029. godine, a sve prema zahtjevnostima vremenskih prilika i zahtjevnostima i interesima naručitelja</w:t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ROKOVI IZVRŠENJA, TRAJANJA UGOVORA, VALJANOSTI PONUDE </w:t>
      </w:r>
    </w:p>
    <w:p>
      <w:pPr>
        <w:pStyle w:val="Normal"/>
        <w:ind w:left="72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Cs/>
          <w:lang w:val="hr-HR"/>
        </w:rPr>
        <w:t>Rok izvršenja primjereno pisanom ugovoru, vremenskim prilikama i potrebama naručitelja u razdoblju od 05.11.2025. do 15.04.2029. godine uz nedvojbenu primjenu</w:t>
      </w:r>
      <w:r>
        <w:rPr>
          <w:b/>
          <w:bCs/>
          <w:lang w:val="hr-HR"/>
        </w:rPr>
        <w:t xml:space="preserve"> </w:t>
      </w:r>
      <w:r>
        <w:rPr>
          <w:bCs/>
          <w:lang w:val="hr-HR"/>
        </w:rPr>
        <w:t>utvrđenje iz točke 4. ovog natječaja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Cs/>
          <w:lang w:val="hr-HR"/>
        </w:rPr>
        <w:t>Rok trajanja ugovora od 05.11.2025. do 15.04.2029. godine uz možebitni raskid ugovora sukladno odnosnim zakonskim i podzakonskim propisima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Cs/>
          <w:lang w:val="hr-HR"/>
        </w:rPr>
        <w:t>Rok valjanosti ponude je 30 dana od dana isteka roka za dostavu ponuda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LAĆANJA</w:t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    </w:t>
      </w:r>
      <w:r>
        <w:rPr>
          <w:bCs/>
          <w:lang w:val="hr-HR"/>
        </w:rPr>
        <w:tab/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Rok plaćanja je 30 dana od dana primitka valjanog računa. Račun se ispostavlja na adresu naručitelja: Općina Plaški, 143. domobranske pukovnije 16, 47304 PLAŠKI, e-Račun za predmet javnog natječaj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CIJENA PONUD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U cijenu ponude bez PDV-a uračunavaju se svi troškovi i popusti ponuditelja s tim da se iskaže redom: cijena ponude bez PDV-a, iznos PDV-a te cijena ponude s PDV-om za svaki stroj posebno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Ako ponuditelj nije u sustavu PDV-a, u ponudbenom troškovniku, odnosno zbirnom troškovniku na mjestu predviđenom za upis cijene ponude s PDV-om upisuje se isti iznos kao što je upisan na mjestu predviđenom za upis cijene ponude bez PDV-a, a mjesto predviđeno za upis PDV-a ostavlja se prazno.</w:t>
      </w:r>
    </w:p>
    <w:p>
      <w:pPr>
        <w:pStyle w:val="Normal"/>
        <w:ind w:firstLine="72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KRITERIJ ODABIRA</w:t>
      </w:r>
      <w:r>
        <w:rPr>
          <w:bCs/>
          <w:lang w:val="hr-HR"/>
        </w:rPr>
        <w:t xml:space="preserve">    </w:t>
      </w:r>
      <w:r>
        <w:rPr>
          <w:b/>
          <w:bCs/>
          <w:lang w:val="hr-HR"/>
        </w:rPr>
        <w:tab/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>Kriterij odabira najpovoljnije ponude je najniža cijen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RAZLOZI ISKLJUČEN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Dostaviti slijedeće dokaze o sposobnosti na izvršenje nuđene usluge:</w:t>
      </w:r>
    </w:p>
    <w:p>
      <w:pPr>
        <w:pStyle w:val="Normal"/>
        <w:numPr>
          <w:ilvl w:val="0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izvod iz sudskog, strukovnog ili trgovačkog registra,</w:t>
      </w:r>
    </w:p>
    <w:p>
      <w:pPr>
        <w:pStyle w:val="Normal"/>
        <w:numPr>
          <w:ilvl w:val="0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bon 1 ili bon 2 ili stanje žiro računa za fizičke osobe po odobrenju za obavljanje sporednog zanimanja,</w:t>
      </w:r>
    </w:p>
    <w:p>
      <w:pPr>
        <w:pStyle w:val="Normal"/>
        <w:numPr>
          <w:ilvl w:val="0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potvrdu nadležne porezne uprave o nepostojanju duga po osnovi javnih davanja o kojima službenu evidenciju vodi Porezna uprav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left="720" w:hanging="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284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</w:t>
      </w:r>
      <w:r>
        <w:rPr>
          <w:b/>
          <w:bCs/>
          <w:lang w:val="hr-HR"/>
        </w:rPr>
        <w:t>SASTAVNI DIJELOVI PONUD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ponudbeni list (ispunjen i potpisan od ponuditelja i ovjeren pečatom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ponudbeni troškovnik (za svaki stroj posebno popuniti jedan ponudbeni troškovnik, ispunjen i potpisan od ponuditelja i ovjeren pečatom),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dokazi sposobnosti iz točke 9 ovog javnog natječaj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izjava o jamstvu na dobro izvršenje ugovora, zadužnica bez javnobilježničke ovje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izjava o jamstvu za otklanjanje šteta uzrokovanih radom stroja, zadužnica bez javnobilježničke ovje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 xml:space="preserve">izjava - privola radi disponiranja osobnim podacim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izjava o nekažnjavanju - bjanko izjava  bez  javnobilježničke ovjere,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popis osoba, djelatnika, zaposlenika koji će sudjelovati u izvršavanju uslug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lang w:val="hr-HR"/>
        </w:rPr>
        <w:t>potpisan i ovjeren prijedlog ugovora od strane ovlaštene osobe ponuditelja</w:t>
      </w:r>
      <w:r>
        <w:rPr>
          <w:bCs/>
          <w:lang w:val="hr-HR"/>
        </w:rPr>
        <w:t>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IZRADA I DOSTAVA PONUD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Ponuda se dostavlja s ponudbenim listom uz koje se prileže ponudbeni troškovnik, za svaki ponuđeni stroj uz cijene koje nudi bez PDV-a, posebno PDV-a i ukupno cijene s PDV-om, ispunjene i potpisane od ponuditelja i ovjerene pečatom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Naručitelj neće prihvatiti ponudu koja ne ispunjava uvjete i zahtjeve iz ovog javnog natječaja kao ni ponude koje nisu prispjele pravodobno. Ponuda se izrađuje tako da čini cjelinu. Ponuda se uvezuje na način kako bi bilo onemogućeno lako i nesmetano naknadno vađenje ili umetanje listova s jamstvenikom i pečatom na poleđini.     </w:t>
      </w:r>
      <w:r>
        <w:rPr>
          <w:b/>
          <w:bCs/>
          <w:lang w:val="hr-HR"/>
        </w:rPr>
        <w:tab/>
        <w:t xml:space="preserve">    </w:t>
      </w:r>
      <w:r>
        <w:rPr>
          <w:bCs/>
          <w:lang w:val="hr-HR"/>
        </w:rPr>
        <w:t xml:space="preserve"> </w:t>
      </w:r>
      <w:r>
        <w:rPr>
          <w:b/>
          <w:bCs/>
          <w:lang w:val="hr-HR"/>
        </w:rPr>
        <w:tab/>
        <w:t xml:space="preserve">  </w:t>
      </w:r>
      <w:r>
        <w:rPr>
          <w:bCs/>
          <w:lang w:val="hr-HR"/>
        </w:rPr>
        <w:t xml:space="preserve">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 xml:space="preserve">Ponuda se dostavlja u utvrđenom roku, </w:t>
      </w:r>
      <w:r>
        <w:rPr>
          <w:b/>
          <w:bCs/>
          <w:lang w:val="hr-HR"/>
        </w:rPr>
        <w:t xml:space="preserve">10 dana </w:t>
      </w:r>
      <w:r>
        <w:rPr>
          <w:bCs/>
          <w:lang w:val="hr-HR"/>
        </w:rPr>
        <w:t>od dana objave javnog natječaja u zatvorenoj omotnici na adresu naručitelja. Ponude se dostavljaju osobno ili putem pošte na adresu: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extBody"/>
        <w:rPr/>
      </w:pPr>
      <w:r>
        <w:rPr/>
        <w:t>OPĆINA PLAŠKI,</w:t>
      </w:r>
    </w:p>
    <w:p>
      <w:pPr>
        <w:pStyle w:val="TextBody"/>
        <w:rPr/>
      </w:pPr>
      <w:r>
        <w:rPr/>
        <w:t xml:space="preserve"> </w:t>
      </w:r>
      <w:r>
        <w:rPr/>
        <w:t xml:space="preserve">143. domobranske pukovnije 16, </w:t>
      </w:r>
    </w:p>
    <w:p>
      <w:pPr>
        <w:pStyle w:val="TextBody"/>
        <w:rPr/>
      </w:pPr>
      <w:r>
        <w:rPr/>
        <w:t>47304 PLAŠKI,</w:t>
      </w:r>
    </w:p>
    <w:p>
      <w:pPr>
        <w:pStyle w:val="Normal"/>
        <w:shd w:fill="FFFFFF" w:val="clear"/>
        <w:ind w:right="4" w:hanging="0"/>
        <w:jc w:val="center"/>
        <w:rPr>
          <w:color w:val="232323"/>
          <w:lang w:val="hr-HR"/>
        </w:rPr>
      </w:pPr>
      <w:r>
        <w:rPr>
          <w:color w:val="232323"/>
          <w:lang w:val="hr-HR"/>
        </w:rPr>
        <w:t>s naznakom:</w:t>
      </w:r>
    </w:p>
    <w:p>
      <w:pPr>
        <w:pStyle w:val="TextBody"/>
        <w:rPr/>
      </w:pPr>
      <w:r>
        <w:rPr/>
        <w:t xml:space="preserve"> „</w:t>
      </w:r>
      <w:r>
        <w:rPr/>
        <w:t>NE OTVARAJ - Prijava na Javni natječaj za održavanje nerazvrstanih, lokalnih cesta i putova u zimskim uvjetima na području Općine Plaški u razdoblju od 2025 do 2029 godine“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Ponude je potrebno dostaviti do </w:t>
      </w:r>
      <w:r>
        <w:rPr>
          <w:b/>
          <w:bCs/>
          <w:lang w:val="hr-HR"/>
        </w:rPr>
        <w:t>01. listopada 2025. godine</w:t>
      </w:r>
      <w:r>
        <w:rPr>
          <w:bCs/>
          <w:lang w:val="hr-HR"/>
        </w:rPr>
        <w:t xml:space="preserve"> do </w:t>
      </w:r>
      <w:r>
        <w:rPr>
          <w:b/>
          <w:bCs/>
          <w:lang w:val="hr-HR"/>
        </w:rPr>
        <w:t>15,00 sati</w:t>
      </w:r>
      <w:r>
        <w:rPr>
          <w:bCs/>
          <w:lang w:val="hr-HR"/>
        </w:rPr>
        <w:t>, bez obzira na način dostave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Cs/>
          <w:lang w:val="hr-HR"/>
        </w:rPr>
        <w:t xml:space="preserve">Javno otvaranje ponuda će se održati </w:t>
      </w:r>
      <w:r>
        <w:rPr>
          <w:b/>
          <w:lang w:val="hr-HR"/>
        </w:rPr>
        <w:t>02. listopada 2025. godine</w:t>
      </w:r>
      <w:r>
        <w:rPr>
          <w:bCs/>
          <w:lang w:val="hr-HR"/>
        </w:rPr>
        <w:t xml:space="preserve"> s početkom u </w:t>
      </w:r>
      <w:r>
        <w:rPr>
          <w:b/>
          <w:lang w:val="hr-HR"/>
        </w:rPr>
        <w:t>12,30 sati.</w:t>
      </w:r>
    </w:p>
    <w:p>
      <w:pPr>
        <w:pStyle w:val="Normal"/>
        <w:rPr>
          <w:bCs/>
          <w:color w:val="FF0000"/>
          <w:lang w:val="hr-HR"/>
        </w:rPr>
      </w:pPr>
      <w:r>
        <w:rPr>
          <w:bCs/>
          <w:color w:val="FF0000"/>
          <w:lang w:val="hr-HR"/>
        </w:rPr>
        <w:t xml:space="preserve">  </w:t>
      </w:r>
    </w:p>
    <w:p>
      <w:pPr>
        <w:pStyle w:val="Normal"/>
        <w:jc w:val="center"/>
        <w:rPr>
          <w:bCs/>
          <w:color w:val="FF0000"/>
          <w:lang w:val="hr-HR"/>
        </w:rPr>
      </w:pPr>
      <w:r>
        <w:rPr>
          <w:bCs/>
          <w:color w:val="FF0000"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PREGLED I OCJENA PONUDA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ab/>
        <w:t xml:space="preserve"> </w:t>
      </w:r>
    </w:p>
    <w:p>
      <w:pPr>
        <w:pStyle w:val="Normal"/>
        <w:jc w:val="both"/>
        <w:rPr/>
      </w:pPr>
      <w:r>
        <w:rPr>
          <w:bCs/>
          <w:lang w:val="hr-HR"/>
        </w:rPr>
        <w:t>Naručitelj može prilikom pregleda i ocjene ponuda, a u slučaju postojanja opravdane sumnje u istinitost podataka, a radi provjere istinitosti i točnosti, od ponuditelja zatražiti da u primjerenom roku dostavi izvornik dokument ili se može obratiti nadležnom tijelu, izdavatelju dokumenta na dostavu izvornika predmetno dokument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Naručitelj može pozvati ponuditelja na pojašnjavanje pojedinih dokumenata/dokaza, uklanjanje pogrešaka, nedostataka ili nejasnoća koje se mogu ukloniti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  <w:t xml:space="preserve">Rok za zaključenje ugovora s najpovoljnijim ponuditeljem je do 23. listopad 2025. godine.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>Općina Plaški kao naručitelj posla zadržava pravo ne prihvatiti niti jednu prispjelu ponudu, odbiti ih sve, odnosno poništiti natječaj bez navođenja razloga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 xml:space="preserve">     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3"/>
        </w:numPr>
        <w:ind w:left="357" w:hanging="357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DONOŠENJE ODLUKE O ODABIR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ab/>
      </w:r>
    </w:p>
    <w:p>
      <w:pPr>
        <w:pStyle w:val="Normal"/>
        <w:jc w:val="both"/>
        <w:rPr/>
      </w:pPr>
      <w:r>
        <w:rPr>
          <w:bCs/>
          <w:lang w:val="hr-HR"/>
        </w:rPr>
        <w:t>Pisanu Odluku o odabiru najpovoljnijeg ponuditelja, ponude ili Odluku o poništenju natječaja donosi u konačnici predstavničko tijelo, Općinsko vijeće Općine Plaški, a ista će biti dostavljena ponuditeljima u roku od 30 dana od dana utvrđenog za predaju ponuda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OSOBITO  VAŽNA NAPOMEN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* naručitelj zadržava pravo odabira i rasporeda ponuđenih strojeva po zonama, područjima čišćenja na teritoriju Općine Plaški uz poštivanje kriterija najniža cijena = najpovoljnija cijena i to pod jednakim, odnosno istim uvjetima *</w:t>
      </w:r>
      <w:r>
        <w:rPr>
          <w:bCs/>
          <w:lang w:val="hr-HR"/>
        </w:rPr>
        <w:t xml:space="preserve">   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Cs/>
          <w:lang w:val="hr-HR"/>
        </w:rPr>
        <w:t xml:space="preserve">* </w:t>
      </w:r>
      <w:r>
        <w:rPr>
          <w:b/>
          <w:bCs/>
          <w:lang w:val="hr-HR"/>
        </w:rPr>
        <w:t>naručitelj zadržava pravo na ugradnju GPS uređaja u bilo kojem trenutku ugovorenog izvršenja poslova*</w:t>
      </w:r>
      <w:r>
        <w:rPr>
          <w:bCs/>
          <w:lang w:val="hr-HR"/>
        </w:rPr>
        <w:t xml:space="preserve">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Cs/>
          <w:lang w:val="hr-HR"/>
        </w:rPr>
        <w:t xml:space="preserve">* </w:t>
      </w:r>
      <w:r>
        <w:rPr>
          <w:b/>
          <w:bCs/>
          <w:lang w:val="hr-HR"/>
        </w:rPr>
        <w:t>od 15.11.2025. – 15.04.2029. godine - dežurstvo po stroju 200 eura + PDV, po zoni max 2 stroj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"/>
        <w:ind w:left="495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PĆINSKI NAČELNIK</w:t>
      </w:r>
    </w:p>
    <w:p>
      <w:pPr>
        <w:pStyle w:val="Tijelo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ijelo"/>
        <w:ind w:left="566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Pero Damjanović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hr-H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lang w:val="hr-HR"/>
    </w:rPr>
  </w:style>
  <w:style w:type="paragraph" w:styleId="Tijeloteksta2">
    <w:name w:val="Tijelo teksta 2"/>
    <w:basedOn w:val="Normal"/>
    <w:qFormat/>
    <w:pPr>
      <w:jc w:val="both"/>
    </w:pPr>
    <w:rPr>
      <w:lang w:val="hr-HR"/>
    </w:rPr>
  </w:style>
  <w:style w:type="paragraph" w:styleId="Tijelo">
    <w:name w:val="Tijelo"/>
    <w:qFormat/>
    <w:pPr>
      <w:widowControl/>
      <w:pBdr/>
      <w:bidi w:val="0"/>
      <w:ind w:left="2829" w:firstLine="709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aski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7:23:00Z</dcterms:created>
  <dc:creator>miro</dc:creator>
  <dc:description/>
  <cp:keywords/>
  <dc:language>en-US</dc:language>
  <cp:lastModifiedBy>Matea Cindrić</cp:lastModifiedBy>
  <cp:lastPrinted>2025-09-19T08:45:00Z</cp:lastPrinted>
  <dcterms:modified xsi:type="dcterms:W3CDTF">2025-09-22T06:20:00Z</dcterms:modified>
  <cp:revision>43</cp:revision>
  <dc:subject/>
  <dc:title>OPĆINSKO VIJEĆE</dc:title>
</cp:coreProperties>
</file>